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 site  -&gt;&gt;   http://www.allgamemus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ton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 All Gam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WARE button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compiled on  PLAY BASIC v1.64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windowed screen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cluded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 Creation.exe            the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 Creation README.doc     help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Dialogs.dll                requi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Image.dll                requi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NOT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NOTE*** You can use    PBDialogs.dll   with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it for or with any any other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thing else then you must contact PLAY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             http://www.underwaredesig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get thei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just delete all the 4 above li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NOT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NOTE*** You can use     FreeImage.dll   with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it for or with any any other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thing else then you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for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ttp://freeimage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get thei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just delete all the 4 above li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ownload the file Button Creation_2_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reate a temp directory on your computer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Creation_2_2.zip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ad all the instructions in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Button Creation features can be fou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is program and then mouse click on the '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pad is used for the 'Help' screen for on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the    .BUTT  extension wh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ading so don't delete files with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wish to re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RIGHT CORNER BUTTON (X) will ask if you wish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Select YES to exi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tended to be used for creating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NOT be $$ re-sold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 NOT be included in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package on the Internet or any Network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ype of software collection without getting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me first at...           http://www.allgamemus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end of  Button Creation README.doc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